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E SENADOR FILINTO MULL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ERÍODO NOTUR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FESSOR GERSON FACHIA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otal de salas de aula do noturno: 06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ano c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ano b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ano b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fase do eja 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fase do eja 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ano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º ANO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log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osof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ís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ím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º ANO 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log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osof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ísica: 2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ím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3º ANO B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log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osof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ís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ím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1ª FASE DO EJA 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osofi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ím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log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ís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2º FASE DO EJA 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log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olog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ís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teratur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osofi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ímic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1 aul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9º ANO C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ências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portuguesa: 5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mática: 5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grafi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íngua inglesa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tória: 3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es: 2 aula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. Física: 2 aul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19:00Z</dcterms:created>
  <dc:creator>Carla</dc:creator>
  <dc:description/>
  <cp:keywords/>
  <dc:language>en-US</dc:language>
  <cp:lastModifiedBy>Carla</cp:lastModifiedBy>
  <dcterms:modified xsi:type="dcterms:W3CDTF">2010-04-08T13:41:00Z</dcterms:modified>
  <cp:revision>2</cp:revision>
  <dc:subject/>
  <dc:title/>
</cp:coreProperties>
</file>